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 на территории МО Вязовский сельсовет Ташлинского района Оренбургской области по проектам решения об утверждении генерального плана  и правил землепользования и застройки муниципального образования Вязовский сельсовет Ташлинского района  Оренбург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язовое</w:t>
        <w:tab/>
        <w:tab/>
        <w:tab/>
        <w:tab/>
        <w:tab/>
        <w:tab/>
        <w:t xml:space="preserve">                                        02.03.2018 г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Время проведения -16 час.- 00 мин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проведения –   администрации сельсовета: с. Вязовое, ул. Школьная, д. 2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о –  12 человек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 –  Антонов Ю.В.  – глава МО Вязовский сельсов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– Волкова Н.М., специалист 1 категории администрац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ЕСТКА ДН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Слушание и обсуждение проекта внесения изменений в Правила землепользования и застрой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униципального образования Вязовский сельсовет Ташлинского района Оренбургской област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кладчик – Антонов Ю.В. – глава администрации МО Вязовский сельсовет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СТУПИЛИ: </w:t>
      </w:r>
      <w:r>
        <w:rPr>
          <w:rFonts w:cs="Times New Roman" w:ascii="Times New Roman" w:hAnsi="Times New Roman"/>
          <w:sz w:val="28"/>
          <w:szCs w:val="28"/>
        </w:rPr>
        <w:t xml:space="preserve"> Мерешко В.А. - которая сказала, что внимательно ознакомилась с проектом, предложенным к ознакомлению и считает необходимым утвердить проект внесения изменений в Правила землепользования и застрой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униципального образования Вязовский сельсовет Ташлинского района Оренбург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решко В.А. </w:t>
      </w:r>
      <w:r>
        <w:rPr>
          <w:rFonts w:cs="Times New Roman" w:ascii="Times New Roman" w:hAnsi="Times New Roman"/>
          <w:sz w:val="28"/>
          <w:szCs w:val="28"/>
        </w:rPr>
        <w:t xml:space="preserve">предложила одобрить проект внесения изменений в Правила землепользования и застрой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униципального образования Вязовский сельсовет Ташлинского района Оренбургской обла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лосовало «ЗА» - 12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лосовало «ПРОТИВ» - 0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ржались – 0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о -  12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ШИЛИ</w:t>
      </w:r>
      <w:r>
        <w:rPr>
          <w:rFonts w:cs="Times New Roman" w:ascii="Times New Roman" w:hAnsi="Times New Roman"/>
          <w:sz w:val="28"/>
          <w:szCs w:val="28"/>
        </w:rPr>
        <w:t xml:space="preserve">: Одобрить проект решения о внесении изменений в Правила землепользования и застрой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униципального образования Вязовский сельсовет Ташлинского района Оренбург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редложить их на рассмотрение Совету депутатов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О Вязовский сельсовет                                                     Ю.В. Антонов     </w:t>
        <w:tab/>
        <w:t xml:space="preserve">                   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</w:t>
        <w:tab/>
        <w:tab/>
        <w:tab/>
        <w:t xml:space="preserve">                                      </w:t>
        <w:tab/>
        <w:tab/>
        <w:t xml:space="preserve">      </w:t>
        <w:tab/>
        <w:t xml:space="preserve">      Н.М. Волкова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7:32:00Z</dcterms:created>
  <dc:creator>болдырево</dc:creator>
  <dc:description/>
  <cp:keywords/>
  <dc:language>en-US</dc:language>
  <cp:lastModifiedBy>пк</cp:lastModifiedBy>
  <cp:lastPrinted>2018-03-16T09:35:00Z</cp:lastPrinted>
  <dcterms:modified xsi:type="dcterms:W3CDTF">2018-03-16T04:36:00Z</dcterms:modified>
  <cp:revision>9</cp:revision>
  <dc:subject/>
  <dc:title/>
</cp:coreProperties>
</file>