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588"/>
        <w:gridCol w:w="577"/>
        <w:gridCol w:w="1444"/>
        <w:gridCol w:w="141"/>
      </w:tblGrid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УНИЦИПАЛЬНОГО </w:t>
              <w:br/>
              <w:t xml:space="preserve"> ОБРАЗОВАНИЯ ВЯЗ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ЕЛЬ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 О С Т А Н О В Л Е Н И 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2.2017г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б-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. Вязово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назначении публичных слушаний по 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1, 33 Градостроительного кодекса Российской Федерации, руководствуясь статьей 28 Федерального закона </w:t>
        <w:br/>
        <w:t>от 6 октября 2003 года № 131-ФЗ «Об общих принципах организации местного самоуправления в Российской Федерации», руководствуясь Уставом Вязов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Правилами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14.02.2014</w:t>
      </w:r>
      <w:r>
        <w:rPr>
          <w:rFonts w:cs="Times New Roman" w:ascii="Times New Roman" w:hAnsi="Times New Roman"/>
          <w:sz w:val="28"/>
          <w:szCs w:val="28"/>
        </w:rPr>
        <w:t xml:space="preserve"> № 25/92-рс ( в редакции  от 23.12.2016г. № 12/53-рс)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Провести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убличные слушания по </w:t>
      </w:r>
      <w:r>
        <w:rPr>
          <w:rFonts w:cs="Times New Roman" w:ascii="Times New Roman" w:hAnsi="Times New Roman"/>
          <w:sz w:val="28"/>
          <w:szCs w:val="28"/>
        </w:rPr>
        <w:t xml:space="preserve">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йона Оренбург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информированию жителей поселения по вопросу публичных слушаний провест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. Вязовое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09»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в 18.00, по адресу:  с. Вязовое, ул. Школьная д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.Чернышовка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16»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в 18.00, по адресу:  с. Чернышовка, ул. Центральная, д. 1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. Шумаево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23»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в 18.00, по адресу:  с. Шумаево, ул. Центральная, д. 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Срок проведения публичных слушаний установить 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29» декабря  2017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02» марта 2018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ределить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 (место ведения протокола публичных слушаний): администрация Вязовского сельсовета, адрес: с. Вязовое, ул. Школьная, д. 2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Ответственность за организацию и проведение публичных слушаний возложить на  </w:t>
      </w:r>
      <w:r>
        <w:rPr>
          <w:rFonts w:cs="Times New Roman" w:ascii="Times New Roman" w:hAnsi="Times New Roman"/>
          <w:sz w:val="28"/>
          <w:szCs w:val="28"/>
        </w:rPr>
        <w:t xml:space="preserve">Комиссию по подготовке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в целях доведения до населения информации о содержан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а внесения изменений в Правила </w:t>
      </w: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рганизацию выставок, экспозиций демонстрационных материалов в месте проведения публичных слушаний (месте ведения протокола публичных слушаний) и в местах проведения мероприятий по информированию жите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ем замечаний и предложений от жителей поселения и иных заинтересованных лиц п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екту внесения изменений в Правила</w:t>
      </w:r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Вязов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администрации Вязовского сельсовета, по адресу: с. Вязовое, ул. Школьная, д. 2, в рабочие дни с 09 часов до 17 ча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 его официального обнародования и подлежит размещению на сайте администрации Ташлинского район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Ю.В. Антонов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DNA7 X86</dc:creator>
  <dc:description/>
  <cp:keywords/>
  <dc:language>en-US</dc:language>
  <cp:lastModifiedBy>пк</cp:lastModifiedBy>
  <cp:lastPrinted>2018-01-22T10:47:00Z</cp:lastPrinted>
  <dcterms:modified xsi:type="dcterms:W3CDTF">2018-01-23T10:15:00Z</dcterms:modified>
  <cp:revision>9</cp:revision>
  <dc:subject/>
  <dc:title>АДМИНИСТРАЦИЯ</dc:title>
</cp:coreProperties>
</file>