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3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ценки эффективности муниципальной программы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а в муниципальном образован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ий сельсовет на 2014-2020 годы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  физической культуры и спорта в муниципальном образовании Вязовский  сельсовет на 2014-2020 гг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 </w:t>
      </w:r>
      <w:r>
        <w:rPr>
          <w:color w:val="000000"/>
          <w:sz w:val="28"/>
          <w:szCs w:val="28"/>
        </w:rPr>
        <w:t>15.03.2019 г  № 14 - 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ы   «Комплексное развитие жилищно-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мунального хозяйства Вяз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Ташлинского 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енбургской области на 2014-2020</w:t>
      </w:r>
      <w:r>
        <w:rPr>
          <w:sz w:val="28"/>
          <w:szCs w:val="28"/>
        </w:rPr>
        <w:t xml:space="preserve"> годы»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.Утвердить отчет о реализации и оценки эффективности муниципальной программы «Комплексное развитие жилищно-коммунального хозяйства Вязовского сельсовета Ташлинского  района Оренбургской области на 2014-2020 годы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.</w:t>
      </w: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5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еализации </w:t>
      </w:r>
      <w:r>
        <w:rPr>
          <w:sz w:val="28"/>
          <w:szCs w:val="28"/>
        </w:rPr>
        <w:t>и оценки эффектив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                                                             «Функционирование и развит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службы МО Вязовс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 Ташлинского района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– 2020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/>
      </w:pPr>
      <w:r>
        <w:rPr>
          <w:color w:val="000000"/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сельсовет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 xml:space="preserve">1.Утвердить отчет о реализации </w:t>
      </w: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 xml:space="preserve">муниципальной программы «Функционирование и развитие муниципальной службы МО Вязовс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 Ташлинского района на 2017 – 2020 годы»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гласно приложению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6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                                                            «Благоустройство территор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–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Благоустройство территории Вязовского  сельсовета на 2014 – 2020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«Развитие культуры на территории муниципального образова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ский сельсовет Ташлинского района Оренбургской области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Развитие культуры на территории муниципального образования Вязовский сельсовет Ташлинского района Оренбургской области на 2014-2020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8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</w:t>
      </w:r>
      <w:r>
        <w:rPr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"РАЗВИТИЕ СИСТЕМЫ ГРАЖДАНСКОЙ 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ВЯЗОВСКОГО СЕЛЬСОВЕТА  НА  2014 – 2020 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"РАЗВИТИЕ СИСТЕМЫ ГРАЖДАНСКОЙ 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ВЯЗОВСКОГО СЕЛЬСОВЕТА  НА  2014 – 2020  ГОДЫ"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  Ю.В. 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1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15.03.2019 г  № 2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7-202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5.9 Постановления администрации Вязовского сельсовета от 01.11.2013 г. № 78 - а «О Порядке формирования, реализации  и  оценки  эффективности реализации муниципальных программ в муниципальном образовании Вязовский  сельсов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7-2021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000000"/>
      <w:lang w:val="ru-RU" w:bidi="ar-SA"/>
    </w:rPr>
  </w:style>
  <w:style w:type="character" w:styleId="31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i/>
      <w:iCs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rFonts w:eastAsia="Calibri"/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8:00Z</dcterms:created>
  <dc:creator>Zarechny</dc:creator>
  <dc:description/>
  <cp:keywords/>
  <dc:language>en-US</dc:language>
  <cp:lastModifiedBy>пк</cp:lastModifiedBy>
  <cp:lastPrinted>2019-03-19T14:36:00Z</cp:lastPrinted>
  <dcterms:modified xsi:type="dcterms:W3CDTF">2019-03-19T09:36:00Z</dcterms:modified>
  <cp:revision>11</cp:revision>
  <dc:subject/>
  <dc:title/>
</cp:coreProperties>
</file>